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93489374"/>
            <w:bookmarkStart w:id="1" w:name="__Fieldmark__0_69348937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93489374"/>
            <w:bookmarkStart w:id="3" w:name="__Fieldmark__1_69348937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93489374"/>
            <w:bookmarkStart w:id="5" w:name="__Fieldmark__2_69348937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93489374"/>
            <w:bookmarkStart w:id="7" w:name="__Fieldmark__3_69348937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93489374"/>
            <w:bookmarkStart w:id="9" w:name="__Fieldmark__4_69348937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93489374"/>
            <w:bookmarkStart w:id="11" w:name="__Fieldmark__5_69348937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93489374"/>
            <w:bookmarkStart w:id="13" w:name="__Fieldmark__6_69348937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93489374"/>
            <w:bookmarkStart w:id="16" w:name="__Fieldmark__7_69348937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693489374"/>
            <w:bookmarkStart w:id="18" w:name="__Fieldmark__8_69348937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693489374"/>
            <w:bookmarkStart w:id="20" w:name="__Fieldmark__9_69348937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93489374"/>
            <w:bookmarkStart w:id="22" w:name="__Fieldmark__10_69348937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93489374"/>
            <w:bookmarkStart w:id="25" w:name="__Fieldmark__11_69348937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93489374"/>
            <w:bookmarkStart w:id="27" w:name="__Fieldmark__12_69348937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93489374"/>
            <w:bookmarkStart w:id="29" w:name="__Fieldmark__13_69348937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93489374"/>
            <w:bookmarkStart w:id="31" w:name="__Fieldmark__14_69348937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93489374"/>
            <w:bookmarkStart w:id="33" w:name="__Fieldmark__15_69348937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693489374"/>
            <w:bookmarkStart w:id="35" w:name="__Fieldmark__16_69348937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93489374"/>
            <w:bookmarkStart w:id="37" w:name="__Fieldmark__17_69348937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93489374"/>
            <w:bookmarkStart w:id="39" w:name="__Fieldmark__18_69348937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693489374"/>
            <w:bookmarkStart w:id="41" w:name="__Fieldmark__19_69348937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693489374"/>
            <w:bookmarkStart w:id="43" w:name="__Fieldmark__20_69348937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93489374"/>
            <w:bookmarkStart w:id="45" w:name="__Fieldmark__21_69348937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693489374"/>
            <w:bookmarkStart w:id="48" w:name="__Fieldmark__22_69348937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93489374"/>
            <w:bookmarkStart w:id="50" w:name="__Fieldmark__23_69348937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693489374"/>
            <w:bookmarkStart w:id="52" w:name="__Fieldmark__24_69348937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693489374"/>
            <w:bookmarkStart w:id="54" w:name="__Fieldmark__25_69348937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693489374"/>
            <w:bookmarkStart w:id="56" w:name="__Fieldmark__26_69348937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693489374"/>
            <w:bookmarkStart w:id="58" w:name="__Fieldmark__27_69348937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693489374"/>
            <w:bookmarkStart w:id="61" w:name="__Fieldmark__28_69348937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693489374"/>
            <w:bookmarkStart w:id="64" w:name="__Fieldmark__29_69348937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693489374"/>
            <w:bookmarkStart w:id="66" w:name="__Fieldmark__30_69348937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693489374"/>
            <w:bookmarkStart w:id="69" w:name="__Fieldmark__31_69348937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693489374"/>
            <w:bookmarkStart w:id="71" w:name="__Fieldmark__32_69348937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693489374"/>
            <w:bookmarkStart w:id="74" w:name="__Fieldmark__33_69348937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693489374"/>
            <w:bookmarkStart w:id="77" w:name="__Fieldmark__34_69348937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693489374"/>
            <w:bookmarkStart w:id="79" w:name="__Fieldmark__35_69348937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693489374"/>
            <w:bookmarkStart w:id="81" w:name="__Fieldmark__36_69348937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693489374"/>
            <w:bookmarkStart w:id="83" w:name="__Fieldmark__37_69348937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693489374"/>
            <w:bookmarkStart w:id="85" w:name="__Fieldmark__38_69348937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693489374"/>
            <w:bookmarkStart w:id="87" w:name="__Fieldmark__39_69348937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